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Cs w:val="28"/>
        </w:rPr>
        <w:t>Кафедра «Связи с общественностью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о изучению дисциплины «Антикризисные медиакоммуникации»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филь «Связи с общественностью»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ля студентов очной, заочной и очно-заочной форм обучения по направлению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2.03.01 Реклама и связи с общественн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елью дисциплины ««Антикризисные медиакоммуникации»» является получение студентом комплекса знаний о связях медиа, рекламных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оммуникациях как механизме преодоления кризисов в политической, общественной и социально-экономической сферах; овладении навыками и умениями прогнозирования кризисов, планирования, управления и оценки эффективности коммуникационных процессов в ситуации кризиса, а также в овладении навыками использования  медиатехнологий для ликвидации последствий кризисных     ситуаций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направлена на формирование у выпускника профессиональной компетенции, которая заключается в подготовке его к участию </w:t>
      </w:r>
      <w:r>
        <w:rPr>
          <w:rFonts w:eastAsia="Batang;바탕"/>
          <w:sz w:val="28"/>
          <w:szCs w:val="28"/>
          <w:lang w:eastAsia="ko-KR" w:bidi="he-IL"/>
        </w:rPr>
        <w:t xml:space="preserve"> в реализации коммуникационных кампаний, проектов и мероприятий в различных сферах и в различных ситуациях, в том числе кризисных и чрезвычай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рамках изучения данной дисциплины особое внимание уделено таким вопросам, как предмет и метод курса, содержание понятий «кризис», «конфликт» и «антикризисный менеджмент», типологии кризисов, управлению кризисными ситуациями и работе с целевыми аудиториями в условиях кризиса, специфике медиа текстов и условиям создания эффективных сообщений для различных целевых аудиторий, а также комплексным циклам и локальным приемам действий в конфликтных ситуац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сциплина ««Антикризисные медиакоммуникации»» рассматривает как общие принципы антикризисного управления, так и особенности, присущие связям с общественностью как одной из разновидностей антикризисного менеджмента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изучения дисциплин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ормирование целостного представления о практике антикризисных медиакоммуникаций и опыте использовани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в корпоративном антикризисном управл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ение навыков использования опыта антикризисных медиакоммуникаций  в практической деятельности российских организаций, находящихся в кризисно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базируется на обобщении теоретических разработок, носит проблемный характер, призван сформировать у студентов необходимые навыки использования современных медиа технологий для решения различных коммуникацион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, завершившие изучение дисциплины «Антикризисные медиакоммуникации», должны обладать следующими компетенциями: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Знать </w:t>
      </w:r>
      <w:r>
        <w:rPr>
          <w:bCs/>
          <w:color w:val="000000"/>
          <w:sz w:val="28"/>
          <w:szCs w:val="28"/>
        </w:rPr>
        <w:t>основные понятия и принципы антикризисных медиакоммуникаций; предпосылки становления и развития, направления и формы реализации антикризисных медиакоммуникаций; организационные и юридические аспекты антикризисных медиакоммуникаций</w:t>
      </w:r>
      <w:r>
        <w:rPr>
          <w:color w:val="000000"/>
          <w:sz w:val="28"/>
          <w:szCs w:val="28"/>
        </w:rPr>
        <w:t>; содержание и методы антикризисных медиакоммуникаций; опыт осуществления антикризисных медиакоммуникаций на разных стадиях развития кризисной ситуации в организации.</w:t>
      </w:r>
      <w:r>
        <w:rPr>
          <w:color w:val="000000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Уметь </w:t>
      </w:r>
      <w:r>
        <w:rPr>
          <w:bCs/>
          <w:iCs/>
          <w:color w:val="000000"/>
          <w:sz w:val="28"/>
          <w:szCs w:val="28"/>
        </w:rPr>
        <w:t>практическ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использовать методы антикризисных медиакоммуникаций  в современных российских услови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ладать навыками и умениями прогнозирования кризисов, планирования, управления и оценки эффективности коммуникационных процессов в ситуации кризиса, а также навыками использования медиа технологий для ликвидации последствий кризисных ситуаций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сциплина «Антикризисные медиакоммуникации» логически и понятийно связана с такими дисциплинами, как  «Коммуникология», «Интегрированные коммуникации», «Геобрендинг»,</w:t>
      </w:r>
      <w:r>
        <w:rPr>
          <w:rFonts w:cs="Tahoma" w:ascii="Tahoma" w:hAnsi="Tahoma"/>
          <w:sz w:val="28"/>
          <w:szCs w:val="28"/>
        </w:rPr>
        <w:t xml:space="preserve"> «</w:t>
      </w:r>
      <w:r>
        <w:rPr>
          <w:sz w:val="28"/>
          <w:szCs w:val="28"/>
        </w:rPr>
        <w:t>Диджитал PR», «Проектирование в связях с общественностью»,  «Репутационный менеджмент», «Внутрикорпоративные коммуникации и корпоративная социальная ответственность», «Управление общественным мнением», «НИР»,  «Коммуникационный менеджмент в государственном и муниципальном управлении», «Пресс-служба»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Основными формами организации обучения, освоения студентами материала, предусмотренного курсом </w:t>
      </w:r>
      <w:r>
        <w:rPr>
          <w:sz w:val="28"/>
          <w:szCs w:val="28"/>
        </w:rPr>
        <w:t xml:space="preserve">««Антикризисные медиакоммуникации»», </w:t>
      </w:r>
      <w:r>
        <w:rPr>
          <w:color w:val="000000"/>
          <w:sz w:val="28"/>
          <w:szCs w:val="28"/>
        </w:rPr>
        <w:t xml:space="preserve">являются практические занятия и  самостоятельная работа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бота по подготовке к практическим занятиям и активное участие в них – одна из форм освоения материала, предусмотренного курсом </w:t>
      </w:r>
      <w:r>
        <w:rPr>
          <w:sz w:val="28"/>
          <w:szCs w:val="28"/>
        </w:rPr>
        <w:t>««Антикризисные медиакоммуникации»»</w:t>
      </w:r>
      <w:r>
        <w:rPr>
          <w:color w:val="000000"/>
          <w:sz w:val="28"/>
          <w:szCs w:val="28"/>
        </w:rPr>
        <w:t xml:space="preserve">. Готовясь к практическим занятиям, студент приобретает навыки самостоятельной работы с учебной и специализированной литературой, работы над письменным и устным сообщением (докладом), учится участвовать в дискуссиях, отстаивать свою точку зрения, формулировать аргументированные выводы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Форма практического занятия определяется его темой. В рамках преподавания дисциплины </w:t>
      </w:r>
      <w:r>
        <w:rPr>
          <w:sz w:val="28"/>
          <w:szCs w:val="28"/>
        </w:rPr>
        <w:t xml:space="preserve">«Антикризисные медиакоммуникации» </w:t>
      </w:r>
      <w:r>
        <w:rPr>
          <w:color w:val="000000"/>
          <w:sz w:val="28"/>
          <w:szCs w:val="28"/>
        </w:rPr>
        <w:t xml:space="preserve">реализуются следующие формы практических занятий: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>- выполнение практических  заданий;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 защита индивидуального творческого задания и др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занятия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 </w:t>
      </w:r>
    </w:p>
    <w:p>
      <w:pPr>
        <w:pStyle w:val="Normal"/>
        <w:widowControl w:val="false"/>
        <w:autoSpaceDE w:val="false"/>
        <w:snapToGrid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завершается экзаменом.</w:t>
      </w:r>
    </w:p>
    <w:p>
      <w:pPr>
        <w:pStyle w:val="Normal"/>
        <w:widowControl w:val="false"/>
        <w:autoSpaceDE w:val="false"/>
        <w:snapToGrid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ий план дисциплины </w:t>
      </w:r>
    </w:p>
    <w:p>
      <w:pPr>
        <w:pStyle w:val="Normal"/>
        <w:suppressAutoHyphens w:val="true"/>
        <w:ind w:left="708" w:hanging="0"/>
        <w:jc w:val="center"/>
        <w:rPr/>
      </w:pPr>
      <w:r>
        <w:rPr>
          <w:sz w:val="28"/>
          <w:szCs w:val="28"/>
        </w:rPr>
        <w:t>««Антикризисные медиакоммуникации»»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3"/>
        <w:gridCol w:w="2517"/>
        <w:gridCol w:w="4500"/>
      </w:tblGrid>
      <w:tr>
        <w:trPr>
          <w:trHeight w:val="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(название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Теоретические основы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управления кризисом и возможностями. Актуальность антикризисного менеджмента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управления кризисом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нятие кризиса, типология кризисов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Сущность и содержание антикризисного менеджмент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1. Теория кризисов: определение, типология, причины возникнов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зис и конфликт. Характеристики кризиса. Классификация кризисов С. Катлипа, А. Сентера, Г. Брума, С. Блэка. </w:t>
            </w:r>
            <w:r>
              <w:rPr>
                <w:iCs/>
                <w:sz w:val="28"/>
                <w:szCs w:val="28"/>
              </w:rPr>
              <w:t xml:space="preserve">Типология кризисов </w:t>
            </w:r>
            <w:r>
              <w:rPr>
                <w:bCs/>
                <w:iCs/>
                <w:sz w:val="28"/>
                <w:szCs w:val="28"/>
              </w:rPr>
              <w:t xml:space="preserve">Д. Ньюсома, А. Скот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Актуальность антикризисного  менеджмент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ы управления в условиях кризиса. Основные этапы и направления  антикризисного менеджмента.</w:t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Понятие и принципы антикризисных медиакоммуникаций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Сущность и содержание   управления коммуникациями в ситуации кризис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  <w:r>
              <w:rPr>
                <w:color w:val="000000"/>
                <w:sz w:val="28"/>
                <w:szCs w:val="28"/>
              </w:rPr>
              <w:t xml:space="preserve">Понятия и термины антикризисных медиакоммуникаций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ий и внешний «Антикризисные медиакоммуникации». Принципы упреждения, срочности, честности в антикризисном </w:t>
            </w:r>
            <w:r>
              <w:rPr>
                <w:color w:val="000000"/>
                <w:sz w:val="28"/>
                <w:szCs w:val="28"/>
                <w:lang w:val="en-US"/>
              </w:rPr>
              <w:t>P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1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технологии управления кризисом</w:t>
            </w:r>
            <w:r>
              <w:rPr>
                <w:bCs/>
                <w:sz w:val="28"/>
                <w:szCs w:val="28"/>
              </w:rPr>
              <w:t xml:space="preserve"> Коммуникационные процессы в кризисных ситуациях </w:t>
            </w:r>
          </w:p>
          <w:p>
            <w:pPr>
              <w:pStyle w:val="Normal"/>
              <w:suppressAutoHyphens w:val="tru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1. Информационно-коммуникационные процессы в ситуации кризис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Управление коммуникациями в кризисной ситу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3.3. Программирование и планирование антикризисных медиакоммуникаций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собенности информационно-коммуникационных  процессов в ситуации кризисов. Работа с целевыми аудиториями в условиях кризис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</w:t>
            </w:r>
            <w:r>
              <w:rPr>
                <w:color w:val="000000"/>
                <w:sz w:val="28"/>
                <w:szCs w:val="28"/>
              </w:rPr>
              <w:t xml:space="preserve">Этапы антикризисных медиакоммуникаций. </w:t>
            </w:r>
            <w:r>
              <w:rPr>
                <w:sz w:val="28"/>
                <w:szCs w:val="28"/>
              </w:rPr>
              <w:t>Ресурсы антикризисных медиакоммуникаций.</w:t>
            </w:r>
            <w:r>
              <w:rPr>
                <w:color w:val="000000"/>
                <w:sz w:val="28"/>
                <w:szCs w:val="28"/>
              </w:rPr>
              <w:t>Содержание различных этапов антикризисных медиакоммуникаций.</w:t>
            </w:r>
            <w:r>
              <w:rPr>
                <w:sz w:val="28"/>
                <w:szCs w:val="28"/>
              </w:rPr>
              <w:t xml:space="preserve"> Информационно-коммуникационные действия по нейтрализации или минимизации последствий кризисной ситу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3. </w:t>
            </w:r>
            <w:r>
              <w:rPr>
                <w:bCs/>
                <w:iCs/>
                <w:sz w:val="28"/>
                <w:szCs w:val="28"/>
              </w:rPr>
              <w:t>Стратегии антикризисных медиакоммуникаций. Методы позиционирования компаний в условиях кризиса. П</w:t>
            </w:r>
            <w:r>
              <w:rPr>
                <w:color w:val="000000"/>
                <w:sz w:val="28"/>
                <w:szCs w:val="28"/>
              </w:rPr>
              <w:t>рогнозирование, планирование, подготовка мероприятий антикризисных медиакоммуникаций. Содержание типового плана антикризисных медиакоммуникац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нирование адресатов, каналов распространения и сообщений в антикризисном </w:t>
            </w:r>
            <w:r>
              <w:rPr>
                <w:color w:val="000000"/>
                <w:sz w:val="28"/>
                <w:szCs w:val="28"/>
                <w:lang w:val="en-US"/>
              </w:rPr>
              <w:t>PR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еждение, нейтрализация кризиса; послекризисные мероприятия. </w:t>
            </w:r>
          </w:p>
        </w:tc>
      </w:tr>
      <w:tr>
        <w:trPr>
          <w:trHeight w:val="1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хнологии связей с общественностью в ситуации кризиса.  </w:t>
            </w:r>
          </w:p>
          <w:p>
            <w:pPr>
              <w:pStyle w:val="Normal"/>
              <w:suppressAutoHyphens w:val="true"/>
              <w:rPr>
                <w:bCs/>
                <w:iCs/>
                <w:color w:val="FF6600"/>
                <w:sz w:val="28"/>
                <w:szCs w:val="28"/>
              </w:rPr>
            </w:pPr>
            <w:r>
              <w:rPr>
                <w:bCs/>
                <w:iCs/>
                <w:color w:val="FF66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  <w:r>
              <w:rPr>
                <w:bCs/>
                <w:iCs/>
                <w:sz w:val="28"/>
                <w:szCs w:val="28"/>
              </w:rPr>
              <w:t>Технологии управления информационным поле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4.2.  Медиа рилейшнз как технология управления кризисом и возможностями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технологии  в управлении репутацией организации в кризисных ситуац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Особенности использования информации во время кризисов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пецифические требования, предъявляемые к медиа тексту в кризисной ситу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версии;  коммуникационные технологии формирования версий ( «отрицание», «выбор типа вины», «обращение к прошлому», </w:t>
            </w:r>
            <w:r>
              <w:rPr>
                <w:bCs/>
                <w:iCs/>
                <w:sz w:val="28"/>
                <w:szCs w:val="28"/>
              </w:rPr>
              <w:t xml:space="preserve">«отстройка» и др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Технологии управления информационным поле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йтрализация потока негативной информац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информации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ространение альтернативной информации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труктурные блоки в работе с кризисами-конфликтами (Чумиков А.Н.). Локальные приемы и механизмы управления конфликтам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оциальные сети и блоги как инструмент антикризисных коммуникац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4.2. </w:t>
            </w:r>
            <w:r>
              <w:rPr>
                <w:color w:val="000000"/>
                <w:sz w:val="28"/>
                <w:szCs w:val="28"/>
              </w:rPr>
              <w:t>Правовые основы взаимоотношений со СМИ. Правила поведения в отношениях со СМИ. Практические рекомендации по взаимодействию со СМИ. Методы борьбы с рейдерскими атаками с использованием С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путация как  нематериальный актив организации. Кризис репутации: определение, механизм развития и последствия.  Репутация организации в восприятии  целевых групп общественности. Причины кризисов репутации. </w:t>
            </w:r>
            <w:r>
              <w:rPr>
                <w:color w:val="000000"/>
                <w:sz w:val="28"/>
                <w:szCs w:val="28"/>
              </w:rPr>
              <w:t xml:space="preserve">Риски организации как основа прогнозирования и планирования антикризисных медиакоммуникац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новых медиа в развитии кризисов репутации.</w:t>
            </w:r>
            <w:r>
              <w:rPr>
                <w:bCs/>
                <w:iCs/>
                <w:sz w:val="28"/>
                <w:szCs w:val="28"/>
              </w:rPr>
              <w:t xml:space="preserve"> «Антикризисные медиакоммуникации» внутри компании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Технологии формирования позитивного эмоционально-смыслового контекста в организации. Технологии «новых целей», «участия»;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технология «поведение лидера» и др. 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вопросов и заданий по дисциплине  ««Антикризисные медиакоммуникации»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1. Охарактеризуйте коммуникации как фактор экономического развития хозяйствующего субъекта. Перечислите источники кризиса на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кими способами возможно предотвращение и локализация кризиса на предприятии через механизмы связей с общественностью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Что такое внешние антикризисные коммуникации, внутренние антикризисные коммуникации? Каковы их основные принцип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ногие специалисты считают, что кризис не только неизбежное зло. Его можно использовать для своей выгоды. Кто и как может использовать введение карантина в стране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19 и т.п.) для укрепления собственной репутации и финансового положения? Приведите свои прим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дин из бывших сотрудников управляющей компании, инвестировавшей в открытие кинотеатров в Москве и регионах, на условиях анонимности рассказал, что несколько месяцев назад были уволены он сам и его команда. Собеседник “Ведомостей” руководил проектами по технологическому оснащению двух кинокомплексов. Стоимость проектов составляла $6 млн и $9 млн, и они были успешно завершены, кинотеатры запустили в эксплуат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акционеры компании приняли решение о реструктуризации и массовом сокращении персонала. Слухи об этом дошли до сотрудников, обстановка в коллективе накалилась, однако топ-менеджмент предпочитал не говорить об истинном состоянии дел. “В какой-то момент топ-менеджмент провел собрание, на котором поставил ряд ключевых сотрудников перед фактом увольнения”, — говорит собеседник “Ведомостей” [Руденко А. Правда дороже лица. Вывести компанию из кризиса помогут признание ошибок и решительные действия по их исправлению. «Ведомости» 17.07.2019. № 136. С 26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анную ситуацию с точки зрения антикризисного менеджмента. Какие ошибки допущены топ-менеджерами? Какие дополнительные стимулы для персонала дает его информированность о состоянии дел в организации? Способна ли, на ваш взгляд, откровенность топ-менеджмента привести к массовым увольнениям персонала? Как бы действовали в этой ситуации 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юбая кризисная ситуация — прямое следствие работы команды управленцев, заявил один из топ-иенеджеров компании «АльфаСтрахование»: «Старая команда не способна вывести компанию из кризиса, поэтому смена руководства в такой ситуации необходима». Новому руководству вряд ли удастся обойтись без авторитарных методов. Решения придется принимать оперативно и добиваться их немедленного исполнения. Часть сотрудников сочтет менеджера самодуром, но все равно будет выполнять его волю. Другая часть будет видеть в нем спасителя. “Как только ситуация оздоровится, оппозиционеры начнут переходить в партию поддержки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уйте данное высказывание. Какие еще технологии выхода из кризисной ситуации, кроме названной, Вам известны? В каких случаях их стоит примен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В тяжелый для компании момент необходимо задействовать так называемые метамотиваторы — нематериальные факторы, превалирующие над всеми остальными, - это позиция руководителя центра управления преобразованиями “Норильского никеля”. “С сотрудниками необходимо проводить личные беседы и пытаться выяснить индивидуальные стимулы к работе. Например, тем кто задумывается об уходе из компании, можно сказать, что, преодолев кризис вместе с компанией, он значительно повысит свой статус в глазах коллег и подчиненных и приобретет редкие навы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ы ли вы с этой точкой зрения? Как в кризисной ситуации можно сочетать моральное и материальное стимулирование? Возможно ли применение материального стимулирования в кризисной ситуации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Американские специалисты выделяют следующие типичные ошиб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толкновении с кризис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ерешительность, что создает у публики ощущение некомпетентности и отсутствие подгот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ведение тумана, которое ведет к ощущению нечестности и нечувств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ветные меры, которые увеличивают напряжение, не уменьшая 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виливание, которое создает большие проблемы, поскольку ничто не может заменить прав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глагольствование, которое подменяет действия разгово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онфронтация «подкармливает» кризис, не давая ему угасну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удебное разбирательство в еще большей степени привлекает внимание прес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комментируйте перечисленные ошибки, разработайте схему деловой беседы с топ-менеджментом организации. Цель беседы – убедить топ-менеджеров принять стратегию антикризисной коммуникации, избегая типичных ошибок организаций при столкновении с кризисом. Разработать аргументацию по каждой из вышеперечисленных ошиб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Типичные ошибки российских предприятий в кризисных ситуациях, как правило, выражаются в двух крайностях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ассивная крайность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ичего не говори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икак не реагиров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Посмотрим, как ситуация будет развиваться дальше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Активная крайность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ужно всё отриц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Мы должны срочно отбросить обвин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Воспользуемся теми данными, которые есть, на выяснение нет времен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комментируйте перечисленные ошибки, сравните с ошибками, которые выделяют американские специалисты. Разработайте схему деловой беседы с топ-менеджментом организации. Цель беседы – убедить топ-менеджеров принять стратегию антикризисной коммуникации, избегая типичных ошибок организаций при столкновении с кризисом. Разработать аргументацию по каждой из вышеперечисленных ошиб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Заказчик: владелец 28% акций крупного бюджетообразующего и монопольного предприятия (оборудование для ЖКХ), расположенного в одной из областей Южного федер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ытия: Идет корпоративная война за предприятие. Заказчик и владельцы контрольного пакета на протяжении полугода скупали акции предприятия, и одновременно вели активные “военные действия” друг с другом. Долгое время результат “военных действий” был не в пользу Заказчика: его пакет был арестован судом, прошли два собрания акционеров, увеличившие УК предприятия и размывшие арестованный пакет Заказчика до 5%. Потом поменялись владельцы контрольного пакета. Они тут же вывели пакет в офшор и полностью “ушли в тень” — Заказчик не обладал информацией, кто они, кто за ними стоит и т.д. О разворачивавшейся на предприятии корпоративной войне руководство области знало, но в ситуацию не вмешивалось. Судебная система работала в обе стороны, 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вая перевеса никому. «Подковерное» влияние на областных чиновников также не приносило результ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ситуация для Заказчика стала практически патовой, он решил обратиться за помощью в PR-агент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: разработайте антикризисную стратегию, включающую активную работу со всеми целевыми аудиториями, идеологию коммун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По мнению специалистов, рассматривающих кризисные ситуации в финансовой сфере, в условиях кризиса у финансовой организации должна быть наготове дифференцированная информация, предназначенная д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общества в це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акционеров и инвесторов компа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агентов, работающих с ценными бумагами компании, а также дистрибьюторов ее товаров и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финансовых аналит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сотрудников комп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государственной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числите целевые аудитории, являющиеся ключевыми в условиях кризиса для коммерческой организации, предприятия – государственного монополиста, транспортной компании, медицинского учреждения, политика, структуры шоу-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Определите "болевые точки" проекта по строительству большого торгового центра (что скажет общественность в данном случае) в загородном дачном поселке и составьте для них план контраргумен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Заказчик: компания, занимающаяся продажей запчастей и ремонтом автомоби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туация: Компания состоит из множества отделов: оптовых продаж, розничных продаж, ремонта автомобилей, гарантированного ремонта запчастей, продажи сопутствующих товаров, рекламы и т.д. Первые 5-6 лет компания активно развивалась: создала большую дилерскую сеть, открыла отделения во многих регионах России, стала одной из крупнейших компаний в своем направлении бизнеса. Затем компания прекратила свой рост, несмотря на все увеличивающуюся емкость рынка. Ситуация была близка к кризисной, так как руководство уже потратило приличные деньги в связи с планируемым развитием фи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денное исследование менеджеров компании показало, что у компании нет единого понимания деятельности компании, предоставляемых услуг, и их иерархии в структуре деятельности. Каждый отдел старался рекламировать свое направление, будучи уверенным, что оно наиболее значимо для комп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предложите выход из данной ситуации. Как ее можно разрешить средствами связей с общественностью? Определите основные идеи информационных и рекламных сообщений, целевые аудитории для их продвиж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задание «Составление антикризисной программы базисного PR-субъект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работы: закрепить теоретические знания о методике составления антикризисно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-й вариант. Подготовить антикризисную программу для транспортной компании (по выбор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-й вариант. Подготовить антикризисную программу для предприятия атомной энергетики (по выбор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-й вариант. Подготовить антикризисную программу для одного из направлений деятельности городской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-й вариант. Подготовить антикризисную программу для кандидата в депутаты Законодательного собрания Ростовской области (по выбор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го задания требует знания специфики подготовки антикризисной программы. Поэтому прежде чем приступить к его выполнению, необходимо изучить соответствующие разделы учеб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знакомиться со спецификой деятельности предприятия, изучить его положение на рынке, конкурентов, сильные и слабые стороны его деятельности. Составить краткую характеристику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знать из открытых источников (СМИ, беседы с персоналом) о потенциальных и реальных угрозах кризиса; о том, случались ли кризисные ситуации прежде, как выходило из них предприя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яснить понятие «кризис» применительно к деятельности данного предприятия. Перечислить все возможные кризисные ситуации для данного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основать стратегию действий для данного предприятия в кризисной ситуации и цели антикризисных коммуник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пределить круг лиц, отвечающих на предприятии за выполнение стратегического плана по каждому из возможных кризи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дготовить детальный план действий и инструкции персоналу на случай кризи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Идентифицировать ключевые целевые аудитории по каждому из возможных кризи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одготовить схему распространения информации в кризисной ситуации и подробный коммуникационный план по каждой из перечисленных кризис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и содержанию отчетных материал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четные материалы должны быть оформлены в виде аналитической записки на заданную тему. Текст отчета должен содержать ответы на все вышеперечисленные вопросы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Индивидуальное задание «Разработка информационных материалов в ситуации кризис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работы: освоить методологию составления медиа текстов, необходимых для информационного регулирования кризис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: Разработать шаблоны информационных материалов для распространения в кризисной ситуации, описанной в предыдущем задании. Среди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Перечень фактов об организации, необходимых для удовлетворения запросов С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Образцы пресс-релизов по каждому из обозначенных в задании кризи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Список «трудных» вопросов и ответов на них для каждой кризис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-й вариант. Подготовить шаблоны информационных материалов дл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компании (по выбор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вариант. Подготовить шаблоны информационных материалов для  образовательной организации (по выбор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-й вариант. Подготовить шаблоны информационных материалов для одного из направлений деятельности городской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-й вариант. Подготовить шаблоны информационных материалов для социальной сети или СМИ (по выбор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олнение этого задания требует знания специфики подготовки информационных материалов в условиях кризиса. Поэтому прежде чем приступить к его выполнению, необходимо изучить учебную литератур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 соответствии с описанной в предыдущем задании стратегией действий для данного предприятия в кризисной ситуации идентифицировать ключевые СМИ, в которых будет распространяться информ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перечень фактов об организации, необходимых для удовлетворения запросов СМИ по каждой из кризисных ситуац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дготовить пресс-релизы для каждой из целевых аудиторий и всех типов С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одготовить список «трудных» вопросов и ответов на них для каждой кризис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и содержанию отчетных материал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ые материалы должны быть оформлены в виде трех готовых текстов (перечень фактов, пресс-релиз, список «трудных» вопросов) для каждой из кризис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дисциплине «Антикризисные медиакоммуник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еория кризисов: определение, причины возникновения. Понятия и термины антикризис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. Основные принципы антикризис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логии кризисов. Характеристика кризисной ситу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кризисный менеджмент и антикризисные коммуникации: общее и особенно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ущность, содержание и основные этапы антикризисных коммуникаций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держание типового плана антикризисных коммуникаций. Содержание этапа прогнозирования и планирования  антикризисных коммуникаций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Этап подготовки мероприятий антикризисных коммуникаций и программа послекризисных мероприяти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ланирование адресатов, каналов распространения и последовательности сообщений в антикризисных коммуникац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авовые основы взаимоотношений со СМИ в ситуации кризиса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 и функции внутреннего подразделения (службы) в ситуации кризис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осприятия и использования информации во время кризис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ецифические требования, предъявляемые к  медиа тексту в кризисной ситуации. Формирование версии;  коммуникационные технологии формирования верс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ологии управления информационным полем: нейтрализация потока негативной информации, коррекция информации и распространение альтернативной информ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блоки в работе с кризисами-конфликтами (Чумиков А.Н.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е приемы и механизмы управления конфликтами и кризиса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Антикризисные коммуникации</w:t>
      </w:r>
      <w:r>
        <w:rPr>
          <w:sz w:val="28"/>
          <w:szCs w:val="28"/>
        </w:rPr>
        <w:t xml:space="preserve"> внутри компании. Технологии формирования позитивного эмоционально-смыслового контекста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 коммуникации (Интернет СМИ, сайты, социальные сети, блоги, форумы и др.) в ситуации кризис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работы с негативными отзывам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методы оценки эффектив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коммуникаций в ситуации кризи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ехнологии противодействия «черному»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тикризисные коммуникации в ситуации пандемии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нтикризисные коммуникации в условиях СВО и санкционной политики. </w:t>
      </w:r>
    </w:p>
    <w:p>
      <w:pPr>
        <w:pStyle w:val="Normal"/>
        <w:numPr>
          <w:ilvl w:val="0"/>
          <w:numId w:val="2"/>
        </w:numPr>
        <w:spacing w:lineRule="auto" w:line="360"/>
        <w:ind w:left="1797" w:hanging="357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атаки в интернете и приемы их отражения. </w:t>
      </w:r>
    </w:p>
    <w:p>
      <w:pPr>
        <w:pStyle w:val="Normal"/>
        <w:numPr>
          <w:ilvl w:val="0"/>
          <w:numId w:val="2"/>
        </w:numPr>
        <w:spacing w:lineRule="auto" w:line="360"/>
        <w:ind w:left="1797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задачи при работе с органами власти в ситуации кризиса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Чумиков А.Н. </w:t>
        <w:tab/>
        <w:t>Антикризисные коммуникации. -</w:t>
        <w:tab/>
        <w:t>М.: Проспект, 2021. -Учебное пособ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Чумиков А.Н. Актуальный инструментарий информационного противоборства в «холодной», «горячей» и «гибридной» войне//</w:t>
      </w:r>
      <w:r>
        <w:rPr/>
        <w:t xml:space="preserve"> </w:t>
      </w:r>
      <w:r>
        <w:rPr>
          <w:sz w:val="28"/>
          <w:szCs w:val="28"/>
        </w:rPr>
        <w:t xml:space="preserve">Наука. Общество. Оборона. 2023. Т. 11. </w:t>
      </w:r>
      <w:r>
        <w:rPr>
          <w:sz w:val="28"/>
          <w:szCs w:val="28"/>
          <w:lang w:val="en-US"/>
        </w:rPr>
        <w:t xml:space="preserve">№ 2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19–19. – URL:</w:t>
      </w:r>
      <w:r>
        <w:rPr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s://www.noo-journal.ru/vak/2023-2-35/chumikov-aktualnyy-instrumentariy-informatsionnogo-protivoborstva-v-kholodnoy-goryachey-i-gibrid/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нин Г. И. Экономические последствия СВО и западных экономических санкций//Идеи и идеалы.- 2022.- Том 14. -№ 4, часть 2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Каблучков А. Обзор антисанкционных мер//Юридический справочник руководителя. 2022. </w:t>
      </w:r>
      <w:r>
        <w:rPr>
          <w:sz w:val="28"/>
          <w:szCs w:val="28"/>
          <w:lang w:val="en-US"/>
        </w:rPr>
        <w:t xml:space="preserve">№ 4. – URL: </w:t>
      </w:r>
      <w:hyperlink r:id="rId4">
        <w:r>
          <w:rPr>
            <w:rStyle w:val="InternetLink"/>
            <w:sz w:val="28"/>
            <w:szCs w:val="28"/>
            <w:lang w:val="en-US"/>
          </w:rPr>
          <w:t>https://delo-press.ru/journals/law/v-fokuse/60630-obzor-antikrizisnykh-mer-2022/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Вершинин М. Антикризисные коммуникации в эпох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.– </w:t>
      </w:r>
      <w:r>
        <w:rPr>
          <w:sz w:val="28"/>
          <w:szCs w:val="28"/>
          <w:lang w:val="en-US"/>
        </w:rPr>
        <w:t xml:space="preserve">URL: </w:t>
      </w:r>
      <w:hyperlink r:id="rId5">
        <w:r>
          <w:rPr>
            <w:rStyle w:val="InternetLink"/>
            <w:sz w:val="28"/>
            <w:szCs w:val="28"/>
            <w:lang w:val="en-US"/>
          </w:rPr>
          <w:t>https://repinlife.ru/mixail-vershinin-antikrizisnye-kommunikacii-v-epoxu-covid/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Тюнина Е.В. Специфика освещения санкций в российских онлайн-СМИ//Наука и школа. </w:t>
      </w:r>
      <w:r>
        <w:rPr>
          <w:sz w:val="28"/>
          <w:szCs w:val="28"/>
          <w:lang w:val="en-US"/>
        </w:rPr>
        <w:t>2023.№2 - URL:</w:t>
      </w:r>
      <w:r>
        <w:rPr>
          <w:lang w:val="en-US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https://cyberleninka.ru/article/n/spetsifika-osvescheniya-sanktsiy-v-rossiyskih-onlayn-smi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 xml:space="preserve">СВО: итоги 2022 года и  перспективы на 2023-й.- </w:t>
      </w:r>
      <w:r>
        <w:rPr>
          <w:sz w:val="28"/>
          <w:szCs w:val="28"/>
          <w:lang w:val="en-US"/>
        </w:rPr>
        <w:t>URL:</w:t>
      </w:r>
      <w:r>
        <w:rPr>
          <w:lang w:val="en-US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s://katehon.com/ru/article/svo-itogi-2022-goda-i-perspektivy-na-2023-y</w:t>
        </w:r>
      </w:hyperlink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8. Интегрированные коммуникации в новых медиа. – Челябинск:</w:t>
      </w:r>
      <w:r>
        <w:rPr/>
        <w:t xml:space="preserve"> Издательский центр ЮУрГУ. - </w:t>
      </w:r>
      <w:r>
        <w:rPr>
          <w:sz w:val="28"/>
          <w:szCs w:val="28"/>
        </w:rPr>
        <w:t xml:space="preserve">2016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hyperlink r:id="rId8">
        <w:r>
          <w:rPr>
            <w:rStyle w:val="InternetLink"/>
          </w:rPr>
          <w:t>https://smi.susu.ru/wp-content/uploads/sites/61/2020/01/Интегрированные-коммуникации-в-новых-медиа-текст.pdf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  <w:lang w:bidi="he-I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08" w:hanging="0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340" w:after="0"/>
      <w:jc w:val="center"/>
      <w:outlineLvl w:val="0"/>
    </w:pPr>
    <w:rPr>
      <w:rFonts w:ascii="Arial" w:hAnsi="Arial" w:cs="Arial"/>
      <w:sz w:val="24"/>
    </w:rPr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pacing w:lineRule="atLeast" w:line="240"/>
      <w:ind w:left="6089" w:hanging="41"/>
      <w:outlineLvl w:val="2"/>
    </w:pPr>
    <w:rPr>
      <w:rFonts w:ascii="Arial" w:hAnsi="Arial" w:cs="Arial"/>
      <w:color w:val="000000"/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640"/>
    </w:pPr>
    <w:rPr>
      <w:sz w:val="23"/>
      <w:szCs w:val="23"/>
      <w:shd w:fill="FFFFFF" w:val="clear"/>
      <w:lang w:val="en-US" w:eastAsia="en-US" w:bidi="he-I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noo-journal.ru/vak/2023-2-35/chumikov-aktualnyy-instrumentariy-informatsionnogo-protivoborstva-v-kholodnoy-goryachey-i-gibrid/" TargetMode="External"/><Relationship Id="rId4" Type="http://schemas.openxmlformats.org/officeDocument/2006/relationships/hyperlink" Target="https://delo-press.ru/journals/law/v-fokuse/60630-obzor-antikrizisnykh-mer-2022/" TargetMode="External"/><Relationship Id="rId5" Type="http://schemas.openxmlformats.org/officeDocument/2006/relationships/hyperlink" Target="https://repinlife.ru/mixail-vershinin-antikrizisnye-kommunikacii-v-epoxu-covid/" TargetMode="External"/><Relationship Id="rId6" Type="http://schemas.openxmlformats.org/officeDocument/2006/relationships/hyperlink" Target="https://cyberleninka.ru/article/n/spetsifika-osvescheniya-sanktsiy-v-rossiyskih-onlayn-smi" TargetMode="External"/><Relationship Id="rId7" Type="http://schemas.openxmlformats.org/officeDocument/2006/relationships/hyperlink" Target="https://katehon.com/ru/article/svo-itogi-2022-goda-i-perspektivy-na-2023-y" TargetMode="External"/><Relationship Id="rId8" Type="http://schemas.openxmlformats.org/officeDocument/2006/relationships/hyperlink" Target="https://smi.susu.ru/wp-content/uploads/sites/61/2020/01/&#1048;&#1085;&#1090;&#1077;&#1075;&#1088;&#1080;&#1088;&#1086;&#1074;&#1072;&#1085;&#1085;&#1099;&#1077;-&#1082;&#1086;&#1084;&#1084;&#1091;&#1085;&#1080;&#1082;&#1072;&#1094;&#1080;&#1080;-&#1074;-&#1085;&#1086;&#1074;&#1099;&#1093;-&#1084;&#1077;&#1076;&#1080;&#1072;-&#1090;&#1077;&#1082;&#1089;&#1090;.pdf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2:22:00Z</dcterms:created>
  <dc:creator>admin</dc:creator>
  <dc:description/>
  <cp:keywords/>
  <dc:language>en-US</dc:language>
  <cp:lastModifiedBy>User</cp:lastModifiedBy>
  <dcterms:modified xsi:type="dcterms:W3CDTF">2023-10-19T00:41:00Z</dcterms:modified>
  <cp:revision>38</cp:revision>
  <dc:subject/>
  <dc:title> </dc:title>
</cp:coreProperties>
</file>